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ЙС –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ДУКЦИЮ ЗАО ТД «ФРЕЗЕР»  г. 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i/>
        </w:rPr>
        <w:t xml:space="preserve">Цены указаны в рублях без учета НДС – 20%  и без налога с продаж – 5%)              </w:t>
      </w:r>
    </w:p>
    <w:tbl>
      <w:tblPr>
        <w:tblW w:w="18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79"/>
        <w:gridCol w:w="1472"/>
        <w:gridCol w:w="1134"/>
        <w:gridCol w:w="1134"/>
        <w:gridCol w:w="284"/>
        <w:gridCol w:w="1133"/>
        <w:gridCol w:w="1"/>
        <w:gridCol w:w="1133"/>
        <w:gridCol w:w="284"/>
        <w:gridCol w:w="1134"/>
        <w:gridCol w:w="1134"/>
        <w:gridCol w:w="284"/>
        <w:gridCol w:w="142"/>
        <w:gridCol w:w="1062"/>
        <w:gridCol w:w="72"/>
        <w:gridCol w:w="284"/>
        <w:gridCol w:w="778"/>
        <w:gridCol w:w="284"/>
        <w:gridCol w:w="71"/>
        <w:gridCol w:w="1079"/>
        <w:gridCol w:w="55"/>
        <w:gridCol w:w="1024"/>
        <w:gridCol w:w="55"/>
        <w:gridCol w:w="55"/>
        <w:gridCol w:w="284"/>
        <w:gridCol w:w="740"/>
        <w:gridCol w:w="465"/>
        <w:gridCol w:w="1134"/>
        <w:gridCol w:w="2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ен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е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ен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ена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ена 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ена 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Плашки  плоские  ГОСТ 2248-8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Плашки НП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Ролики к головкам ВНГН-трап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Плашки к голвкам РНГВ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Фрезы червячные ГОСТ 9324-80</w:t>
            </w:r>
          </w:p>
        </w:tc>
        <w:tc>
          <w:tcPr>
            <w:tcW w:w="26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резы торц. со встр. ножами б/зат Р6М5 ГОСТ 1092-69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*0,4 (0029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7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м 22-24*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63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м 56*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8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96,0</w:t>
            </w:r>
          </w:p>
        </w:tc>
        <w:tc>
          <w:tcPr>
            <w:tcW w:w="26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5*0,45 (006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3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¼” –1 ½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4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м 26-28*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63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04" w:hanging="0"/>
              <w:rPr>
                <w:sz w:val="16"/>
              </w:rPr>
            </w:pPr>
            <w:r>
              <w:rPr>
                <w:sz w:val="16"/>
              </w:rPr>
              <w:t>3м 52*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8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4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8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*49 (0337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9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*0,5  (0069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1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м 30-34*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63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м 72*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5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 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8,0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b/>
                <w:sz w:val="16"/>
              </w:rPr>
              <w:t>Ножи к торц. фрезам б/р ГОСТ 1092-62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*0,5 (007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8,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Ролики к плашкам НП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м 36-38*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63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м 2  1/2</w:t>
            </w:r>
            <w:r>
              <w:rPr>
                <w:sz w:val="16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5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22,0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*0,7  (009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/2</w:t>
            </w:r>
            <w:r>
              <w:rPr>
                <w:sz w:val="16"/>
                <w:lang w:val="en-US"/>
              </w:rPr>
              <w:t>”-3/4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921</w:t>
            </w:r>
            <w:r>
              <w:rPr>
                <w:sz w:val="16"/>
              </w:rPr>
              <w:t>,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Ролики к накат. головкам ВНГТ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Винты к головке ГОСТ 21764-7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2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18 0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2,0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Фрезы торц. 4-х гр. пл б/зап. пл. ТУ 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*0,7 (0097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3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” –1 ½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8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/2</w:t>
            </w:r>
            <w:r>
              <w:rPr>
                <w:sz w:val="16"/>
                <w:lang w:val="en-US"/>
              </w:rPr>
              <w:t>” –3/4”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903</w:t>
            </w:r>
            <w:r>
              <w:rPr>
                <w:sz w:val="16"/>
              </w:rPr>
              <w:t>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к-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6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50,0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” – 1  1/2”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6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</w:rPr>
              <w:t>5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95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 200 МС 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0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*1,75 (0455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7,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Плашки НП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Головки  РНГВ ТУ зав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Кулачки ГОСТ 21762-7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97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 </w:t>
            </w:r>
            <w:r>
              <w:rPr>
                <w:sz w:val="16"/>
              </w:rPr>
              <w:t>к-тами з/п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0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*2,0 (052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П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м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0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Б-2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3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76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 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75.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*2,0 (060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3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П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м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2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Б-3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74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 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9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55.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*1,5 (068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4,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ки резьбонакатные ВНГН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 зав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Головки винторезные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СТ 21760-7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А-4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18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1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98,0</w:t>
            </w:r>
          </w:p>
        </w:tc>
        <w:tc>
          <w:tcPr>
            <w:tcW w:w="26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резы унив.4-хгр.пл.8-ю к-т з/п.МС321</w:t>
            </w:r>
          </w:p>
        </w:tc>
        <w:tc>
          <w:tcPr>
            <w:tcW w:w="262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Ролики к накатным плашкам НП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5Б-5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43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33,0</w:t>
            </w:r>
          </w:p>
        </w:tc>
        <w:tc>
          <w:tcPr>
            <w:tcW w:w="26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ГН-3М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*1,75 л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7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к-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10,0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способление д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промера гребенок  Т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1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17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0.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П-1 6-7*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3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к-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74,0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1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96,0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резы диск.3х стор. вставл.  ножи  Р6М5 б/заточки ГОСТ 1669-78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П-1 4*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3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ГН-5 БМ л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к-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37,0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1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36,0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П-2 14-16*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5,0</w:t>
            </w:r>
          </w:p>
        </w:tc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ки резьбонакатные трап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 зав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к-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92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</w:rPr>
              <w:t>1к-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36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2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413,0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ка-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39,0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2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819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*18 (016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П-2 8-12*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5,0</w:t>
            </w:r>
          </w:p>
        </w:tc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ГН-трап 1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-24*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ав. и л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ка-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6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30,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26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230,0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*22 (0169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</w:tc>
        <w:tc>
          <w:tcPr>
            <w:tcW w:w="2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П-2 8-12*1,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5,0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ка-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39,0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Фрезы концевые б/р ГОСТ17025-7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28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244,0</w:t>
            </w:r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*20 (0179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ка-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24,0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3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091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*25 (018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0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П-2 10-16*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5,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ГН-трап 3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-42*6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ав. и л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1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ка-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2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0 ц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Фрезы черв. с зацеп. «Новикова»</w:t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lang w:val="en-US"/>
              </w:rPr>
              <w:t>200*40 (018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0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Гребенки к гол. ГОСТ 21761-7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 ц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0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Ножи к 3-х стор.фрезам ГОСТ1669-7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к-1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2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 ц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11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00,0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П-4 27-33*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1,0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ГН-трап 4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-20*4 ле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к-2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3,0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0 ц/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1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79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1 0161-01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П-3 18-24*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5,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к-1/8</w:t>
            </w:r>
            <w:r>
              <w:rPr>
                <w:sz w:val="16"/>
                <w:lang w:val="en-US"/>
              </w:rPr>
              <w:t>”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0 ц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</w:rPr>
              <w:t>М3,5 че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0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18 0021-0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Плашки круглые ГОСТ 9740-71</w:t>
            </w:r>
          </w:p>
        </w:tc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Ролики к головкам  ВНГ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к-3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63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0 к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12 ле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33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22 0023-00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к-4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0 к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10,0 с прот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82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-32 0173-01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м (4*0,7; 5*0,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к-5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,0 к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14,0 ле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17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3 0163-01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м (8-12*1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к  1/4</w:t>
            </w:r>
            <w:r>
              <w:rPr>
                <w:sz w:val="16"/>
                <w:lang w:val="en-US"/>
              </w:rPr>
              <w:t>”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96.0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Фрезы резьбовые ГОСТ 1336-77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Фр.торц. 3х гр.пл.8ю к-т з/пл МС 318 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5 0165-01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м (10-12*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r  3/4”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49.0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28 0171-01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м (14-16*1; 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0,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sz w:val="16"/>
              </w:rPr>
              <w:t>Звездочки к головке ГОСТ 21763-7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18*40*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ТУ з-да</w:t>
            </w:r>
            <w:r>
              <w:rPr>
                <w:sz w:val="16"/>
              </w:rPr>
              <w:t xml:space="preserve"> 100*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3,0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Фреза отрезная ГОСТ 2679-73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м (16-22*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7,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*40,5*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7,0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резы торцевые с позит. угл. без компл. з/пл МС 321 ТУ з-да</w:t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*1,0-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м (24-27*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*34*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0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*1,0-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м (24-27*2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8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*35*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1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8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*1,0-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м (36-39*3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*40*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 xml:space="preserve"> 2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2,0</w:t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,0*1,0-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ам (42-45*3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2,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Фрезы черв. м/мод. ГОСТ 10331-8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Фрезы шпоночные ГОСТ 9140-78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реза торц. с круглыми пл. МС 318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*1,2-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бм (30-33*3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2,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*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бм (48-52*5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-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*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0,0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ластина тв.спл. 3-х гран.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04" w:hanging="0"/>
              <w:rPr>
                <w:sz w:val="16"/>
              </w:rPr>
            </w:pPr>
            <w:r>
              <w:rPr>
                <w:sz w:val="16"/>
              </w:rPr>
              <w:t>5ам (30-33*2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5-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Пластина 4-х гранная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63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0</w:t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р. диск. м/м. к-т -8 шт.ГОСТ 13838-6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3111 МС1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0</w:t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8-3101 МС1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-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2,0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5 № 5; 6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0</w:t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АЙС –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ДУКЦИЮ ЗАО ТД «ФРЕЗЕР»   г. Москва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i/>
        </w:rPr>
        <w:t>Цены указаны в рублях без учета НДС – 20%  и без налога с продаж – 5%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стр. 3 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55"/>
        <w:gridCol w:w="1355"/>
        <w:gridCol w:w="1355"/>
        <w:gridCol w:w="1355"/>
        <w:gridCol w:w="1130"/>
        <w:gridCol w:w="1417"/>
        <w:gridCol w:w="1276"/>
        <w:gridCol w:w="1417"/>
        <w:gridCol w:w="1276"/>
        <w:gridCol w:w="1134"/>
        <w:gridCol w:w="1134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ен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ен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е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е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ена </w:t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ерла спиральные с цилиндрическим хвостовиком  Р6М5 средняя серия </w:t>
            </w:r>
            <w:r>
              <w:rPr>
                <w:b/>
                <w:sz w:val="16"/>
              </w:rPr>
              <w:t>ГОСТ 10902-77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верла с коническим  хвостовиком Р6М5 средняя серия ГОСТ 10903-77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 – 0,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 – 4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 – 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 –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 – 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– 1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 – 4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 – 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– 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 – 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 – 1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– 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 – 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 – 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– 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5 – 2,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 – 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 – 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– 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,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 – 2,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 – 6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 – 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5 – 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 – 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,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– 3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 – 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 – 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,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 - 3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5 – 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,0</w:t>
            </w:r>
          </w:p>
        </w:tc>
      </w:tr>
      <w:tr>
        <w:trPr/>
        <w:tc>
          <w:tcPr>
            <w:tcW w:w="79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ла диам. меньше или равные 2 мм – не менее 100 шт.;  2.0-4.0 мм – не менее 50 ш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 – 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,0</w:t>
            </w:r>
          </w:p>
        </w:tc>
      </w:tr>
      <w:tr>
        <w:trPr/>
        <w:tc>
          <w:tcPr>
            <w:tcW w:w="79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 – 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,0</w:t>
            </w:r>
          </w:p>
        </w:tc>
      </w:tr>
      <w:tr>
        <w:trPr/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рла с утолщ. хвостовик. Правые ГОСТ 8034-76 короткие/длинные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верла с утолщ. хвостовик. левые ГОСТ 8034-76</w:t>
            </w:r>
          </w:p>
          <w:p>
            <w:pPr>
              <w:pStyle w:val="Heading5"/>
              <w:rPr/>
            </w:pPr>
            <w:r>
              <w:rPr/>
              <w:t>Короткие/длинные</w:t>
            </w:r>
          </w:p>
        </w:tc>
        <w:tc>
          <w:tcPr>
            <w:tcW w:w="24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рла с цилиндрич. хвост. Для печатных плат ГОСТ 22093-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 – 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,0</w:t>
            </w:r>
          </w:p>
        </w:tc>
      </w:tr>
      <w:tr>
        <w:trPr/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 – 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,0</w:t>
            </w:r>
          </w:p>
        </w:tc>
      </w:tr>
      <w:tr>
        <w:trPr/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 – 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,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 – 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 – 0,9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– 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 – 2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,0</w:t>
            </w:r>
          </w:p>
        </w:tc>
      </w:tr>
      <w:tr>
        <w:trPr/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рла с цилиндрич. хвост.  ГОСТ 4010-77</w:t>
            </w:r>
          </w:p>
          <w:p>
            <w:pPr>
              <w:pStyle w:val="Heading4"/>
              <w:rPr/>
            </w:pPr>
            <w:r>
              <w:rPr/>
              <w:t xml:space="preserve">Короткие 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 – 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рла для работ по бетону ТУ-035-680-79</w:t>
            </w:r>
          </w:p>
        </w:tc>
        <w:tc>
          <w:tcPr>
            <w:tcW w:w="2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Сверла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8"/>
              </w:rPr>
              <w:t>цельные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8"/>
              </w:rPr>
              <w:t>твердоспл.</w:t>
            </w:r>
          </w:p>
          <w:p>
            <w:pPr>
              <w:pStyle w:val="Heading6"/>
              <w:rPr/>
            </w:pPr>
            <w:r>
              <w:rPr/>
              <w:t>ГОСТ 17274-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– 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 – 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</w:t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 – 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5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верла с конич. хвостовик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в/спл ГОСТ 22736-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ертки машин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садные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  ж.д.  рельс      36,0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Генеральный директор          Абдулов Ербулат Ибатович</w:t>
      </w:r>
      <w:r>
        <w:rPr>
          <w:lang w:val="en-US"/>
        </w:rPr>
        <w:t xml:space="preserve">                         </w:t>
      </w:r>
      <w:r>
        <w:rPr/>
        <w:t>т.      (095) 273-15-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                       т./ф. (095) 504-25-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родаж   Якубович Григорий Осипович                      т./ф.  (095) 273-56-38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rPr/>
      </w:pPr>
      <w:r>
        <w:rPr/>
        <w:t>Отдел продаж                                                                                                 т.       (095) 273-70-22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273-80-75 / 80-7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./ф.  (095) 504-25-80</w:t>
      </w:r>
    </w:p>
    <w:p>
      <w:pPr>
        <w:pStyle w:val="Normal"/>
        <w:rPr/>
      </w:pPr>
      <w:r>
        <w:rPr/>
        <w:t>Магазин № 1                                                                                                   т.      (095) 273-70-78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./ф.  (095) 273-11-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n-US"/>
        </w:rPr>
      </w:pPr>
      <w:r>
        <w:rPr>
          <w:lang w:val="en-US"/>
        </w:rPr>
        <w:t>E-mail:  frezer – td – 01@mtu-net.ru</w:t>
      </w:r>
    </w:p>
    <w:sectPr>
      <w:type w:val="nextPage"/>
      <w:pgSz w:orient="landscape" w:w="16838" w:h="11906"/>
      <w:pgMar w:left="397" w:right="397" w:gutter="0" w:header="0" w:top="22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01:00Z</dcterms:created>
  <dc:creator>EW/LN/CB</dc:creator>
  <dc:description/>
  <cp:keywords>Ethan</cp:keywords>
  <dc:language>en-US</dc:language>
  <cp:lastModifiedBy>Фирсов</cp:lastModifiedBy>
  <cp:lastPrinted>2002-12-01T18:44:00Z</cp:lastPrinted>
  <dcterms:modified xsi:type="dcterms:W3CDTF">2002-12-05T09:46:00Z</dcterms:modified>
  <cp:revision>6</cp:revision>
  <dc:subject/>
  <dc:title>Ethan Frome</dc:title>
</cp:coreProperties>
</file>