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rPr/>
      </w:pPr>
      <w:bookmarkStart w:id="0" w:name="_Станки"/>
      <w:bookmarkEnd w:id="0"/>
      <w:r>
        <w:rPr/>
        <w:t>Станки</w:t>
      </w:r>
    </w:p>
    <w:tbl>
      <w:tblPr>
        <w:tblW w:w="114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60"/>
        <w:gridCol w:w="5332"/>
        <w:gridCol w:w="2148"/>
        <w:gridCol w:w="960"/>
        <w:gridCol w:w="1460"/>
      </w:tblGrid>
      <w:tr>
        <w:trPr>
          <w:trHeight w:val="312" w:hRule="atLeast"/>
        </w:trPr>
        <w:tc>
          <w:tcPr>
            <w:tcW w:w="6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Cs/>
                <w:sz w:val="16"/>
                <w:szCs w:val="16"/>
              </w:rPr>
            </w:pPr>
            <w:r>
              <w:rPr>
                <w:rFonts w:cs="Arial CYR" w:ascii="Verdana" w:hAnsi="Verdana"/>
                <w:bCs/>
                <w:sz w:val="16"/>
                <w:szCs w:val="16"/>
              </w:rPr>
              <w:t>Ном. П.П.</w:t>
            </w:r>
          </w:p>
        </w:tc>
        <w:tc>
          <w:tcPr>
            <w:tcW w:w="8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Cs/>
                <w:sz w:val="16"/>
                <w:szCs w:val="16"/>
              </w:rPr>
            </w:pPr>
            <w:r>
              <w:rPr>
                <w:rFonts w:cs="Arial CYR" w:ascii="Verdana" w:hAnsi="Verdana"/>
                <w:bCs/>
                <w:sz w:val="16"/>
                <w:szCs w:val="16"/>
              </w:rPr>
              <w:t>Инв. номер</w:t>
            </w:r>
          </w:p>
        </w:tc>
        <w:tc>
          <w:tcPr>
            <w:tcW w:w="53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Cs/>
                <w:sz w:val="16"/>
                <w:szCs w:val="16"/>
              </w:rPr>
            </w:pPr>
            <w:r>
              <w:rPr>
                <w:rFonts w:cs="Arial CYR" w:ascii="Verdana" w:hAnsi="Verdana"/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21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Cs/>
                <w:sz w:val="16"/>
                <w:szCs w:val="16"/>
              </w:rPr>
            </w:pPr>
            <w:r>
              <w:rPr>
                <w:rFonts w:cs="Arial CYR" w:ascii="Verdana" w:hAnsi="Verdana"/>
                <w:bCs/>
                <w:sz w:val="16"/>
                <w:szCs w:val="16"/>
              </w:rPr>
              <w:t>Модель</w:t>
            </w:r>
          </w:p>
        </w:tc>
        <w:tc>
          <w:tcPr>
            <w:tcW w:w="9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Cs/>
                <w:sz w:val="16"/>
                <w:szCs w:val="16"/>
              </w:rPr>
            </w:pPr>
            <w:r>
              <w:rPr>
                <w:rFonts w:cs="Arial CYR" w:ascii="Verdana" w:hAnsi="Verdana"/>
                <w:bCs/>
                <w:sz w:val="16"/>
                <w:szCs w:val="16"/>
              </w:rPr>
              <w:t>Год выпуска</w:t>
            </w:r>
          </w:p>
        </w:tc>
        <w:tc>
          <w:tcPr>
            <w:tcW w:w="1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 CYR"/>
                <w:bCs/>
                <w:sz w:val="16"/>
                <w:szCs w:val="16"/>
              </w:rPr>
            </w:pPr>
            <w:r>
              <w:rPr>
                <w:rFonts w:cs="Arial CYR" w:ascii="Verdana" w:hAnsi="Verdana"/>
                <w:bCs/>
                <w:sz w:val="16"/>
                <w:szCs w:val="16"/>
              </w:rPr>
              <w:t>Стоимость, в рублях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378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Зубодолбежный станок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14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3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4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871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Зубострогальный Рейнскер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КН-1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46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4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265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Токарный станок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6К2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7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84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Токарно-винторезный Одесса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613Д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3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6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672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Токарно-винторезной станок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К62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9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2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707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Горизонт. Фрезерный станок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М82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0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7299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Фрезерный станок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А-81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3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635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Фрезерный станок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М83С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69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046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Фрезерный станок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Р83Г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6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Verdana" w:hAnsi="Verdana"/>
                <w:sz w:val="16"/>
                <w:szCs w:val="16"/>
              </w:rPr>
              <w:t>5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7680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Фрезерный станок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ГФ812М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0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1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451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Фрезерный станок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Т83Б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8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2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349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Универ. горизонтальнофрезер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М83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68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75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3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420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Горизонтальнофрезер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Р83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8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4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721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Универсальный фрезерный станок Иркутск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76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0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4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5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793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Фрезерный станок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79М-3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6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6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6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7308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Универсальный горизонтальный фрезерный станок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Р82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3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4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7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229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Вертикальный фрезерный с цифр. прогр. управления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Т13Ф2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91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0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8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584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Внутришлифоваль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К229А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6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Verdana" w:hAnsi="Verdana"/>
                <w:sz w:val="16"/>
                <w:szCs w:val="16"/>
              </w:rPr>
              <w:t>352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Круглошлифоваль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Унгер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32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587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Универсальный круглошлифоваль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10М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63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1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844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лоскошлифоваль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Г71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68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2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746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Внутришлифоваль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А227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0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3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204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Круглошлифоваль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110С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3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8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4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7679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Универсальный б/центрошлиф станок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Д18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7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8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5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499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Круглошлифоваль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110М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4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8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6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550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Б/центрошлифовальный станок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Е180В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6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8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7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986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Внутришлифовальный ГДР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SP-1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5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8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569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Б/центрошлифовальный ГДР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асл-125/1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6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8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9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Verdana" w:hAnsi="Verdana"/>
                <w:sz w:val="16"/>
                <w:szCs w:val="16"/>
              </w:rPr>
              <w:t>1204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Круглошлифовальный з-д Ильич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11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3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8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0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689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Б/центрошлифовальный Витебск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Е183В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7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1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606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Вертикально-сверлильный станок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А135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7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2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973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верлильный станок Молодечено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МН-118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9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6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3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675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Вертикально-сверлильн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Н135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7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4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857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ротяжной станок (Минск)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7Б55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1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5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Б/н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/автомат резьбофрезер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Е812С1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5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5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6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476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Резьбошлифовальн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Линдер.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32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5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7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805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вт. круглошлифоваль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ЛЗ274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8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8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313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вт. круглошлифоваль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ЛЗ274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7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9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704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вт. круглошлифоваль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ЛЗ274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7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705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вт. круглошлифоваль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ЛЗ274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7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1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174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вт.шл.канав.спин сверлгефра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-103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7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2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175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вт.шл.канав.спин сверлгефра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-103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7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3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178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вт.шл.канав.спин сверлгефра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-103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7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4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179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вт.шл.канав.спин сверлгефра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-103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7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5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205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вт.шл.канав.спин сверлгефра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-103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7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6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204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вт.шл.канав.спин сверлгефра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-103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7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7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203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вт.шл.канав.спин сверлгефра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-103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7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Verdana" w:hAnsi="Verdana"/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8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120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вт.шл.канав.спин сверлгефра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V-103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7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9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362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/а шлиф-затылов. «Микрон»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Т-21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8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0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363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/а шлиф-затылов. «Микрон»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Т-21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8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1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364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/а шлиф-затылов. «Микрон»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Т-21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8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2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386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/а шлиф-затылов. «Микрон»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Т-21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8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3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039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вт. Для заточки фрез «Микрон»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-62/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7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4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104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вт. Для заточки фрез «Микрон»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-62/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7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5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465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втомат в/шлифоваль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ВШ673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7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8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6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450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втомат для подрезки торца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МФ-129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6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2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7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076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втомат д/подрезки торца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ВГ22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3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5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8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513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Заточной станок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Д642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6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4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9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7937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Заточной д/сверл фрезер.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МФ-64А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6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2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0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245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Заточной станок фрезер.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МФ-64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4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2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1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808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Заточной станок фрезер.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МФ-64А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65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2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2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147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Заточной станок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Д42Е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3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3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810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Заточной для сверл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МФ64А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65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2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4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729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Заточной для сверл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МФ64А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9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2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5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286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Заточной для сверл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МФ202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6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2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6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456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Токарно-затыловоч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ИНД2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69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5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7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663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Токарно-затыловоч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Рейнскер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69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5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8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413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Токарно-затылово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Рейнскер ИНД2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69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9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416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Токарно-затловоч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ИНД-2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69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5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70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448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Токарно-затловоч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ИНД-2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69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71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826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Токарно-затыловоч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К-96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66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72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7040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Токарно-затыловоч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КТ-7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1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73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272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Токарно-затыловочный 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68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5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74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234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Токарно-затыловоч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ДН-25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4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75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232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Токарно-затловоч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ДН-25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4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76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7396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Токарно-операцион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МФ-116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3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77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012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Токарный автомат  прутковый Шауля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Р-103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2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4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78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010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Токарный автомат прутковый Шауля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Р-103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2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4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79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010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Токарный автомат прутковый (Шауляй)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Р103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2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4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0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880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Токарный автомат прутков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Р103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1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4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1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Б/н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Токарный автомат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Д112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.д.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4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2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701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Токарный автомат Ленинград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А12П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1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4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3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279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втомат токарно-револьвер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М116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4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4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4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381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Токарный автомат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М10А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4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4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5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268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Токарно-затыловоч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афаг-124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6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8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6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443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втомат токарно-затыловочный Ср. Вол.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Р-Вол.181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3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2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7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786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/автомат для фрезерования канавок у метчика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В-1М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7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5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8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771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танок для вышлифовки канавок (фрезерный)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88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7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2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9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772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танок д/вышлифовки канавок сверл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-88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7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2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0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474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п. Шлифовальный д/вышлиф. Сверл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МФ-202М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69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2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1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477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п. Шлифовальный д/вышлифовки сверл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МФ-202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69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2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2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111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/а шлифовально-затыловоч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810 СР.волж.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61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2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3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602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Шлифовально-затыловоч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афаг –124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5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8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4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601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Шлифовально-затыловоч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афаг-124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5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8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5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081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/автомат сверлофрезер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В4М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68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6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282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/автомат сверлофрезер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В4М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68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7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242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/автомат сверлофрезер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В4М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68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8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327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/автомат для фрезерования сверл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В4М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97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9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451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Б/центрошлифовальный фрезер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МФ-63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5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2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278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танок д/вышлифовывания канавок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МФ-202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7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2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1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395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Шлифов. затыловочный для сверл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МФ-11А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2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2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2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4701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Б/центрошлифовальный фрезерный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МФ63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59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2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3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109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Б/центрошлифовальный станок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МФ-63А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61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2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4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6916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/автомат д/заточки червячн. Фрез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662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1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5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5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935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Автомат для заточки черв. Фрез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«Миркон-А60/0»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66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6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9960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танок продольно-винт. Проката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МФ-325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9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6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7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Б/н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Компрессор без двигателя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Желдорожн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овый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6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8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Б/н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Компрессор без двигателя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Желдорожн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овый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6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09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395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т. Д/профилиров. шлифов. кругов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-8 Швейцар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8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6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10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068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танок д/испытания кругов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36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20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11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395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танок для профилирования шл. круг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S8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8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2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12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8387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танок для профилирования шл. круг Швейцария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S8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78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2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13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097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ресс д/изготовления таблеток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ВНИИТ92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0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14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Б/н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Пресс 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КП-1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3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15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Б/н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ресс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 CYR"/>
                <w:sz w:val="16"/>
                <w:szCs w:val="16"/>
                <w:lang w:val="en-US"/>
              </w:rPr>
            </w:pPr>
            <w:r>
              <w:rPr>
                <w:rFonts w:cs="Arial CYR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3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 000</w:t>
            </w:r>
          </w:p>
        </w:tc>
      </w:tr>
      <w:tr>
        <w:trPr>
          <w:trHeight w:val="204" w:hRule="atLeast"/>
        </w:trPr>
        <w:tc>
          <w:tcPr>
            <w:tcW w:w="6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16</w:t>
            </w:r>
          </w:p>
        </w:tc>
        <w:tc>
          <w:tcPr>
            <w:tcW w:w="8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5328</w:t>
            </w:r>
          </w:p>
        </w:tc>
        <w:tc>
          <w:tcPr>
            <w:tcW w:w="53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Пресс </w:t>
            </w:r>
          </w:p>
        </w:tc>
        <w:tc>
          <w:tcPr>
            <w:tcW w:w="21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КП-1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1983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36 000</w:t>
            </w:r>
          </w:p>
        </w:tc>
      </w:tr>
    </w:tbl>
    <w:p>
      <w:pPr>
        <w:pStyle w:val="Normal"/>
        <w:spacing w:before="600" w:after="13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2:51:00Z</dcterms:created>
  <dc:creator>Administrator</dc:creator>
  <dc:description/>
  <dc:language>en-US</dc:language>
  <cp:lastModifiedBy>Administrator</cp:lastModifiedBy>
  <cp:lastPrinted>2002-08-22T15:29:00Z</cp:lastPrinted>
  <dcterms:modified xsi:type="dcterms:W3CDTF">2003-03-20T12:51:00Z</dcterms:modified>
  <cp:revision>2</cp:revision>
  <dc:subject/>
  <dc:title>Закрытое Акционерное Общество "Торговый Дом "Фрезер"</dc:title>
</cp:coreProperties>
</file>